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651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267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709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253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57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448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492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278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709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430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91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400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05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415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027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02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146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