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4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40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656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98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01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880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32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6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87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643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89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38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11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82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37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