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717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79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971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56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914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887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781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671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722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850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20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986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67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