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930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35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946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212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976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808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361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248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517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595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611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88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422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214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736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958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467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