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080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7603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6224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3175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5671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9997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4873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888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7889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0807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609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8317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684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5627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541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