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91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0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44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1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89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49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58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0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67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07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8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28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758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