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140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52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50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67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83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15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002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65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837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8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3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6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72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459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352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82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675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