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576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6363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0174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7137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2082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994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3383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6103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6625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4876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0163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7057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7526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4117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2094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