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56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811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841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398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426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306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338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007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58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493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207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04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896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