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222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802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459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380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521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861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536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1965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8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022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811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872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128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965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7623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521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742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