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21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938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48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89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39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26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06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772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62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99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057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5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55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0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76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