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771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6786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290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664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004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8306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8724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560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8834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8793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86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496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2950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