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545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04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488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28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540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418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97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316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899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86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176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5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064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405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829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091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356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