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317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96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75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683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204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2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187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388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34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767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943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354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733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62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