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2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966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914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11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89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674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18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53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8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389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39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7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