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260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82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860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309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13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23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031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2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477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3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7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46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9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62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89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76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3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