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54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05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220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682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23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81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258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984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29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5239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60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17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38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129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547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