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192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3209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087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8281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5553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1002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0878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542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2089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820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299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100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550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