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26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302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437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19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703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68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590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76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936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98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3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82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43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3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789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78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18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