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52742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78717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64567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12511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03859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07738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94361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22264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31448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62809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53181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55478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2916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43736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17363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