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420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1534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341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0681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991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3003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2512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8939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83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69797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8161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0537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661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