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143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2555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489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8446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9048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4765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43814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092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471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364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2265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0612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9362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4146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916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295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4161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