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532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237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926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042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2151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9177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739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894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3249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212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3890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179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7418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2492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608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