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6723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564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502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8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9349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6270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187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6222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3979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893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719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2222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403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