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484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7451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78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588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9934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39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693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603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3189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04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647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799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52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662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277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61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570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