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5248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0377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1234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1540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773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457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257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964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92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826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56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237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158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603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8658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