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238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0176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1983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2702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1238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3290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302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8198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3654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9128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110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194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8888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