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95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508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194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000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143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269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257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896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697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802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00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728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626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719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137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09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792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