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69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126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34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0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66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32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2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08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23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83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5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91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970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38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1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