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506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498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825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300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415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862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931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70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591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87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402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63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746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