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890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558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21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904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524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48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76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268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24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93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61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56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034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818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438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118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177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