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36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994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643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2530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626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58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517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372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944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013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827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617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418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314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0248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