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9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40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2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44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1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0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61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65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504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1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16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48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