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453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3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72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4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692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8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25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20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71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8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152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240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289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6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414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1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