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234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241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88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76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404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656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161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392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388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833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902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731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520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266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15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