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023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04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340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677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05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703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013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21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368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413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644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963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509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