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409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74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797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972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860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281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960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502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452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96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92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26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065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428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291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50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36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