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746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208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738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65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30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700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207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221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592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17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704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608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517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858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889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