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362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44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98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67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26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11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871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52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44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051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27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39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06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