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13975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42117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72312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36810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07754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76973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08129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91195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48742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93149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39767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32931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21469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28459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41136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32684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29482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