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331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0795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6852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2532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4942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2739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7232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2790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8014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2926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7318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165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9536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544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4286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