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482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97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73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98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70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92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705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09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77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05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58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43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77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438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92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21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