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301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158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439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510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444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753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76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281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473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328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32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855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296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452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357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