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125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38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572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62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54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32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76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2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054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45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1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6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67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