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5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23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5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3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15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35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20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2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18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5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0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0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0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87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37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02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257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