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822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03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85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2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550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42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148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6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59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725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83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358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546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3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66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