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5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2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07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57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1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23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79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83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5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1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98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13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0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