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273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185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354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025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401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94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632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08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247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889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78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469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211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383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783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779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54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