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533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516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73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298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599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263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924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842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694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874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106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35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946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7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783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