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0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813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638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37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82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98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611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03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03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723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62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57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34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